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31-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PRIM. GUADALUPE VICTORIA (28DPR0581Z); J. DE N. LA PAZ (28DJN0334Z); J. DE N. CLUB DE LEONES (28DJN0647A); PRIM. OCTAVIO PAZ (28DPR2429R); PRIM. AMALIA HERNANDEZ NAVARRO (28DPR2540M); PRIM. EMILIANO ZAPATA (28DPR1698E), EN NUEVO LAREDO,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12 de julio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31-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12 de juli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3 de agost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 de agosto de 2022, a las 13:00 hrs., partirán de reunión en el acceso principal del edificio de la Presidencia Municipal de Nuevo Lared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 de agosto de 2022, a las 14: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30 hrs., del día 9 de agost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31-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13</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12 de juli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3 de agost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45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4 de agosto de 2022 </w:t>
      </w:r>
      <w:r>
        <w:rPr>
          <w:rFonts w:cs="DIN Pro Regular" w:ascii="DIN Pro Regular" w:hAnsi="DIN Pro Regular"/>
          <w:bCs/>
        </w:rPr>
        <w:t xml:space="preserve">y hasta el </w:t>
      </w:r>
      <w:r>
        <w:rPr>
          <w:rFonts w:cs="DIN Pro Regular" w:ascii="DIN Pro Regular" w:hAnsi="DIN Pro Regular"/>
          <w:b/>
          <w:lang w:val="en-US" w:eastAsia="en-US"/>
        </w:rPr>
        <w:t>15 de enero de 2023.</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 de agosto de 2022, a las 13:00 hrs., partirán de reunión en el acceso principal del edificio de la Presidencia Municipal de Nuevo Laredo.</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 de agosto de 2022, a las 14: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1</w:t>
      </w:r>
      <w:r>
        <w:rPr>
          <w:rFonts w:cs="DIN Pro Regular" w:ascii="DIN Pro Regular" w:hAnsi="DIN Pro Regular"/>
          <w:b/>
          <w:lang w:val="en-US" w:eastAsia="en-US"/>
        </w:rPr>
        <w:t>,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0:30 hrs., del día 9 de agost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16 de agost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3 de agost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31-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6:07:00Z</dcterms:created>
  <dc:creator>Jesus Armando Martinez Rodriguez</dc:creator>
  <dc:description/>
  <cp:keywords>Ethan</cp:keywords>
  <dc:language>en-US</dc:language>
  <cp:lastModifiedBy>MANUEL CEDILLO DIAZ</cp:lastModifiedBy>
  <cp:lastPrinted>2018-03-13T13:20:00Z</cp:lastPrinted>
  <dcterms:modified xsi:type="dcterms:W3CDTF">2022-07-12T16:53:00Z</dcterms:modified>
  <cp:revision>2</cp:revision>
  <dc:subject/>
  <dc:title>Ethan Frome</dc:title>
</cp:coreProperties>
</file>